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34360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0572112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9222452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8167610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